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A FORNITURA PRODOTTI DI CANCELLERIA E DI CARTA IN RISME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ggruppamento Temporaneo d’Impre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la gar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Default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Default"/>
        <w:ind w:firstLine="70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41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2 - Schema dichiarazione 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spacing w:lineRule="atLeast" w:line="280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Procedura aperta per la fornitura prodotti di cancelleria e di carta in risme 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6:00Z</dcterms:created>
  <dc:creator>Regione Emilia-Romagna</dc:creator>
  <dc:description/>
  <cp:keywords/>
  <dc:language>en-US</dc:language>
  <cp:lastModifiedBy>Pietro Disi</cp:lastModifiedBy>
  <cp:lastPrinted>2014-10-23T09:54:00Z</cp:lastPrinted>
  <dcterms:modified xsi:type="dcterms:W3CDTF">2014-10-24T10:16:00Z</dcterms:modified>
  <cp:revision>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